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6263994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8455082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6143126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8772277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9695606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2853993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