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340567901"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682020798"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586422911"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530295270"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780574852"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456775868"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238665578"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874900317"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240490587"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732946799"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597099055"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892334772"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804065159"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