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8793355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485168423"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169648797"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675226552"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333219778"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53678875"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88200362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2067633792"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1342717527"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508903137"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781558791"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2059748042"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238575818"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