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77788833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09000813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33894550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9558855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31093647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8601540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3951435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8358177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