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6020975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8246776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