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6665108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5690141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