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91956862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01605259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7089153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6071011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351688310"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265217424"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49047230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73754278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50855130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59028271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6482719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09773980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490636215"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