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827607916"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11303225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23538536"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543512972"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591442124"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42523787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