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0574624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209417866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88970378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