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74766464"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84493353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