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726837987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802563256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881864985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