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337062655"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625708883"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67566248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86334473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518346739"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52554792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521356915"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860344281"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652292039"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45306585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43188957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412366481"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818634563"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968036296"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74886823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53337029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478626505"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94548775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44587725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35666831"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25120616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448376559"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238415031"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816199511"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546453399"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201758985"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1728543"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136382995"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086217917"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500315668"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87939904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574732883"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78261748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483320641"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324403060"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121708907"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660137589"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861565870"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76615894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62289475"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549775008"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6147396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6610005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22675095"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