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2107952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4142005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