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464424506"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1309538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557700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40599483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56928533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50798840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8449572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96699290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68185132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65247801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10410851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7345349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62953193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22324632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60102442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65301438"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15655007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06833893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53955499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7182327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75923772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39473427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52298156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4882543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87739737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102248538"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847549888"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4681953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45405815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71658733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26746211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70446211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1978937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86592053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30527040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14717978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6277503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36728779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603916054"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78235918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18282354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83975770"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70798755"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6721398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