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436757405"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294890489"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60904878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76340691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50216916"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42889643"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970102264"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521041422"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