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14532262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08601040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315993241"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751283764"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58004212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833618324"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